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11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Chorzowskiej 4 na działce o nr geodezyjnym 107/1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ymskokatolicka Parafia Najśw. Serca Pana Jezusa w Świętochłowicach przy ulic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3 szt- oświadczenie o posiadanym tytule prawnym,  oświadczenie RODO, mapa z naniesionym drzewem do usunięcia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9/2020 z  24.03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0:00Z</dcterms:created>
  <dc:creator>UM Świętochłowice</dc:creator>
  <dc:description/>
  <cp:keywords/>
  <dc:language>en-US</dc:language>
  <cp:lastModifiedBy>Krystyna Wójcik</cp:lastModifiedBy>
  <dcterms:modified xsi:type="dcterms:W3CDTF">2020-04-21T09:14:00Z</dcterms:modified>
  <cp:revision>4</cp:revision>
  <dc:subject/>
  <dc:title>Formularz B - karta informacyjna dla wniosku o wydanie decyzji</dc:title>
</cp:coreProperties>
</file>